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ules External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2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wo big parties compete against each other in building a castle, each supporting another possible husband of the princes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nd Ali  is head of 6 group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ert P. is head of 6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o will get the princess?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he one that builds the castle with the largest number of brick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w do I get a brick?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s soon a group has 4 goods of the same kind,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example: (4x spices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ir trader at the market stand can exchange them for a brick at the warehous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 a brick is like a winning point?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How do the different groups receive the goods they need for bricks?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y do tasks at station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group receives two working permits. Each working permit is only valid when there is a minimum numbers of 2 workers present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do I get when I work at a station?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en you fulfil a task you can choose if you receiv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 goo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0 Dina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 cannot get 1 good and 20 Dinar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I choose what goods I get?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ich 2 goods you receive is totally random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could I need money for?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 can decide to receive money and use that money to buy/sell goods at the market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Market price of the goods though depends on availability of the good on the market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w many different goods are there?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10</w:t>
            </w:r>
            <w:r>
              <w:rPr>
                <w:rFonts w:cs="Arial" w:ascii="Arial" w:hAnsi="Arial"/>
                <w:lang w:val="en-GB"/>
              </w:rPr>
              <w:t xml:space="preserve"> different goods, </w:t>
            </w:r>
            <w:r>
              <w:rPr>
                <w:rFonts w:cs="Arial" w:ascii="Arial" w:hAnsi="Arial"/>
                <w:highlight w:val="yellow"/>
                <w:lang w:val="en-GB"/>
              </w:rPr>
              <w:t>120</w:t>
            </w:r>
            <w:r>
              <w:rPr>
                <w:rFonts w:cs="Arial" w:ascii="Arial" w:hAnsi="Arial"/>
                <w:lang w:val="en-GB"/>
              </w:rPr>
              <w:t xml:space="preserve"> pieces eac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Do we get goods and money to start?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.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 receive 9 random goods and 60 Dinar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y?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cause we are nic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d- maybe you are lucky and have a pair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n that´s probably what you should collec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17:00Z</dcterms:created>
  <dc:creator>Chris</dc:creator>
  <dc:description/>
  <cp:keywords/>
  <dc:language>en-US</dc:language>
  <cp:lastModifiedBy>Chris</cp:lastModifiedBy>
  <dcterms:modified xsi:type="dcterms:W3CDTF">2008-03-21T18:36:00Z</dcterms:modified>
  <cp:revision>2</cp:revision>
  <dc:subject/>
  <dc:title>Rules External</dc:title>
</cp:coreProperties>
</file>