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p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fferent colour (120-160 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ßes Papier office paper (80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s, pencils a lo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fferent colou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ip cha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+ a lot of papershee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nboar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icky tape 10 rolls (tesa, krepp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dding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lue (uhu, prit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inter (laser, capable of printing 120-160g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ann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lot of laptop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um rings (gummibände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issors (10 pair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per cutting masch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59:00Z</dcterms:created>
  <dc:creator>Chris</dc:creator>
  <dc:description/>
  <cp:keywords/>
  <dc:language>en-US</dc:language>
  <cp:lastModifiedBy>Chris</cp:lastModifiedBy>
  <dcterms:modified xsi:type="dcterms:W3CDTF">2008-02-17T09:12:00Z</dcterms:modified>
  <cp:revision>3</cp:revision>
  <dc:subject/>
  <dc:title/>
</cp:coreProperties>
</file>