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5" w:color="000000"/>
          <w:bottom w:val="single" w:sz="4" w:space="1" w:color="000000"/>
          <w:right w:val="single" w:sz="4" w:space="4" w:color="000000"/>
        </w:pBdr>
        <w:rPr/>
      </w:pPr>
      <w:r>
        <w:rPr>
          <w:rFonts w:cs="Comic Sans MS" w:ascii="Comic Sans MS" w:hAnsi="Comic Sans MS"/>
          <w:b/>
          <w:bCs/>
          <w:lang w:val="en-GB"/>
        </w:rPr>
        <w:t>Dessert Storm: You had too many desserts! You have to go one day back!</w:t>
        <w:tab/>
        <w:tab/>
        <w:tab/>
        <w:tab/>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There is a hole in your water-bottle! You have to go back to the last oasis!</w:t>
        <w:tab/>
        <w:tab/>
        <w:tab/>
        <w:tab/>
        <w:tab/>
        <w:tab/>
        <w:tab/>
        <w:tab/>
        <w:tab/>
        <w:tab/>
      </w:r>
    </w:p>
    <w:p>
      <w:pPr>
        <w:pStyle w:val="TextBody"/>
        <w:rPr/>
      </w:pPr>
      <w:r>
        <w:rPr/>
        <w:t xml:space="preserve">Wow! There is the princess! But after one day of following her, you notice, it is only a Fata Morgana </w:t>
      </w:r>
      <w:r>
        <w:rPr>
          <w:rFonts w:eastAsia="Wingdings" w:cs="Wingdings" w:ascii="Wingdings" w:hAnsi="Wingdings"/>
        </w:rPr>
        <w:t></w:t>
      </w:r>
      <w:r>
        <w:rPr/>
        <w:t>One day back!</w:t>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have been cursed by Scorpia. You walked backwards for one day. One day back</w:t>
        <w:tab/>
        <w:tab/>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Quicksand! You stick to the ground. You are lucky that you are still alive! One day back!</w:t>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A gigantic scorpion attacks you! You flee one day. This has been the first race ever between humans and a scorpion. One day back!</w:t>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are lucky! A caravan crosses your way. So You can join an make yourself comfortable. But what is that? It went the wrong way! One day back!</w:t>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are so hungry. And what is this? There are some mushrooms growing. They smell good and you start to eat. But since when is the desert so colourful? One day back!</w:t>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r>
    </w:p>
    <w:p>
      <w:pPr>
        <w:pStyle w:val="TextBody"/>
        <w:rPr/>
      </w:pPr>
      <w:r>
        <w:rPr/>
        <w:t>Desert devil! But after it is over you realize that you moved one day ahead! Oh, what a lucky day. One day ahead!</w:t>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Wosh! A jinni appears in front of you! And he makes you run like a desert horse! One day ahead</w:t>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A flying carpet! It carries you for one day! Move one day ahead!</w:t>
        <w:tab/>
        <w:tab/>
        <w:tab/>
        <w:tab/>
        <w:tab/>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moved in one of Isnogood’s traps! It catapults you one day ahead!</w:t>
        <w:tab/>
        <w:tab/>
        <w:tab/>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are lucky! A caravan crosses your way. So You can join an make yourself comfortable. You can move one day ahead!</w:t>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have been sucked up by a dimension hole! It catapults you one day ahead!</w:t>
        <w:tab/>
        <w:tab/>
        <w:tab/>
        <w:tab/>
        <w:tab/>
        <w:tab/>
        <w:tab/>
        <w:tab/>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You moved into quick sand! But what happens? The quicksand talks to you?!. It is intelligent quicksand and carries you one day ahead!</w:t>
        <w:tab/>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t>There is a Oasis ahead! you getting quicker and quicker. After one day you notice it is only a Fata Morgana. But you were fast. One day ahead!</w:t>
      </w:r>
    </w:p>
    <w:p>
      <w:pPr>
        <w:pStyle w:val="Normal"/>
        <w:pBdr>
          <w:top w:val="single" w:sz="4" w:space="1" w:color="000000"/>
          <w:left w:val="single" w:sz="4" w:space="5" w:color="000000"/>
          <w:bottom w:val="single" w:sz="4" w:space="1" w:color="000000"/>
          <w:right w:val="single" w:sz="4" w:space="4" w:color="000000"/>
        </w:pBdr>
        <w:rPr>
          <w:rFonts w:ascii="Comic Sans MS" w:hAnsi="Comic Sans MS" w:cs="Comic Sans MS"/>
          <w:b/>
          <w:b/>
          <w:bCs/>
          <w:lang w:val="en-GB"/>
        </w:rPr>
      </w:pPr>
      <w:r>
        <w:rPr>
          <w:rFonts w:cs="Comic Sans MS" w:ascii="Comic Sans MS" w:hAnsi="Comic Sans MS"/>
          <w:b/>
          <w:bCs/>
          <w:lang w:val="en-GB"/>
        </w:rPr>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5" w:color="000000"/>
        <w:bottom w:val="single" w:sz="4" w:space="1" w:color="000000"/>
        <w:right w:val="single" w:sz="4" w:space="4" w:color="000000"/>
      </w:pBdr>
    </w:pPr>
    <w:rPr>
      <w:rFonts w:ascii="Comic Sans MS" w:hAnsi="Comic Sans MS" w:cs="Comic Sans MS"/>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1:24:00Z</dcterms:created>
  <dc:creator>Nikolas Hoffmann</dc:creator>
  <dc:description/>
  <dc:language>en-US</dc:language>
  <cp:lastModifiedBy>Nikolas Hoffmann</cp:lastModifiedBy>
  <cp:lastPrinted>2008-03-15T16:06:00Z</cp:lastPrinted>
  <dcterms:modified xsi:type="dcterms:W3CDTF">2008-03-15T15:12:00Z</dcterms:modified>
  <cp:revision>3</cp:revision>
  <dc:subject/>
  <dc:title>Desert Storm: You had too many deserts</dc:title>
</cp:coreProperties>
</file>