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Roberston Bobard Co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 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035"/>
        <w:gridCol w:w="298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ette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X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Y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019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ord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AVIT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LI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FFEC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ASSA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OBO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ISTAN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ANG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ADI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GANIS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HI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ONEYBE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JUPI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U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R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STCAR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E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E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URBI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LL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TA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AMS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PA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UNIVERS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NE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O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GH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FEBOA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AV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CE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ALAX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EACT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BI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ZO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UN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QUAR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HAI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EL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640"/>
      </w:tblGrid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XFUSIONARGRAVITYAALIENMOONCNEFFECTIAPASSAGEFLOO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ROBOTYBEDISTANCEDANGERKEYPEARADIOCORGANISMLNATION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OSUNTSHIPHONEYBEESSHJUPITERCUPHEROPOSTCARDSALOBSTE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ELOTEABHTURBINETHILLUSIONCIGSTARMANHAMSTERNOTEBOOK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SPACEUNIVERSEDPLANETESDOGIELIGHTNLIFEBOATEHEAVENIC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ALAXYREACTORANBORBITEZONEOLOUNGEMQUARTERTCHAIRHBEL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aesar Cipher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59"/>
        <w:gridCol w:w="299"/>
        <w:gridCol w:w="861"/>
        <w:gridCol w:w="1020"/>
        <w:gridCol w:w="3900"/>
        <w:gridCol w:w="1560"/>
      </w:tblGrid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hif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oup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PQRSTUVWXYZABCDEFGHIJKLM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ELLXFUSIONARGRAVITYAALIENMOONCNEFFECTIAPASSAGEFLOOR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YYKSHFVBANETENIVGLNNYVRAZBBAPARSSRPGVNCNFFNTRSYB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alph Cipher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60"/>
        <w:gridCol w:w="1600"/>
        <w:gridCol w:w="2020"/>
        <w:gridCol w:w="1020"/>
        <w:gridCol w:w="3000"/>
        <w:gridCol w:w="900"/>
      </w:tblGrid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 us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YPERFUNCTION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YPERFUNCTIOS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YPERFUNCTIOSABDGJKLMQVWXZ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YEROBOTYBEDISTANCEDANGERKEYPEARADIOCORGANISMLNATION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XRJBYBLXYRECKLHAPREHAURJIRXDRHJHECBPBJUHACKSOAHLCBA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enere Cipher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990"/>
        <w:gridCol w:w="1353"/>
        <w:gridCol w:w="6458"/>
      </w:tblGrid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WIZARD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WIZARDWIZARDWIZARDWIZARDWIZARDWIZARDWIZARDWIZARDWIZA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OSUNTSHIPHONEYBEESSHJUPITERCUPHEROPOSTCARDSALOBSTER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WRUEWOPHPYRJMXBVHOAGJLSEBDRTXLPDRFSKASCRUZAZLFEOBD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bius Squ Cipher</w:t>
      </w:r>
    </w:p>
    <w:p>
      <w:pPr>
        <w:pStyle w:val="Normal"/>
        <w:rPr/>
      </w:pPr>
      <w:r>
        <w:rPr/>
      </w:r>
    </w:p>
    <w:tbl>
      <w:tblPr>
        <w:tblW w:w="1386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861"/>
        <w:gridCol w:w="12623"/>
      </w:tblGrid>
      <w:tr>
        <w:trPr>
          <w:trHeight w:val="26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r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62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</w:t>
            </w:r>
          </w:p>
        </w:tc>
        <w:tc>
          <w:tcPr>
            <w:tcW w:w="1262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T  U  V  W  X  Y  Z  A  B  C  D  E  F  G  H  IJ K  L  M  N  O  P  Q  R  S  </w:t>
            </w:r>
          </w:p>
        </w:tc>
      </w:tr>
      <w:tr>
        <w:trPr>
          <w:trHeight w:val="26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</w:t>
            </w:r>
          </w:p>
        </w:tc>
        <w:tc>
          <w:tcPr>
            <w:tcW w:w="1262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1 12 13 14 15 21 22 23 24 25 31 32 33 34 35 41 42 43 44 45 51 52 53 54 55</w:t>
            </w:r>
          </w:p>
        </w:tc>
      </w:tr>
      <w:tr>
        <w:trPr>
          <w:trHeight w:val="26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62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62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 U E L O T E A B H T U R B I N E T H I L L U S I O N C I G S T A R M A N H A M S T E R N O T E B O O K</w:t>
            </w:r>
          </w:p>
        </w:tc>
      </w:tr>
      <w:tr>
        <w:trPr>
          <w:trHeight w:val="26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262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3123243511132232435111254244145321135414343125541514525413455112354442345352344551132544551113224515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mason Cipher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85"/>
        <w:gridCol w:w="1020"/>
        <w:gridCol w:w="7635"/>
      </w:tblGrid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Gr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lain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Y Z A B C D E F G H I J K L M N O P Q R S T U V W X</w:t>
            </w:r>
          </w:p>
        </w:tc>
      </w:tr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4"/>
                <w:szCs w:val="14"/>
                <w:lang w:eastAsia="de-DE"/>
              </w:rPr>
            </w:pPr>
            <w:r>
              <w:rPr>
                <w:rFonts w:cs="Courier" w:ascii="Courier" w:hAnsi="Courier"/>
                <w:sz w:val="14"/>
                <w:szCs w:val="14"/>
                <w:lang w:eastAsia="de-D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4"/>
                <w:szCs w:val="14"/>
                <w:lang w:eastAsia="de-DE"/>
              </w:rPr>
            </w:pPr>
            <w:r>
              <w:rPr>
                <w:rFonts w:cs="Courier" w:ascii="Courier" w:hAnsi="Courier"/>
                <w:sz w:val="14"/>
                <w:szCs w:val="14"/>
                <w:lang w:eastAsia="de-DE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Cipher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14"/>
                <w:szCs w:val="14"/>
                <w:lang w:eastAsia="de-DE"/>
              </w:rPr>
            </w:pPr>
            <w:r>
              <w:rPr>
                <w:rFonts w:cs="Tempelritter" w:ascii="Tempelritter" w:hAnsi="Tempelritter"/>
                <w:sz w:val="14"/>
                <w:szCs w:val="14"/>
                <w:lang w:eastAsia="de-DE"/>
              </w:rPr>
              <w:t>a b c d e f g h i j k l m n o p q r s t u v w x y 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86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6"/>
      </w:tblGrid>
      <w:tr>
        <w:trPr>
          <w:trHeight w:val="260" w:hRule="atLeast"/>
        </w:trPr>
        <w:tc>
          <w:tcPr>
            <w:tcW w:w="7786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NREACTORSHIPOZONEESJUPITERMHQUARTERHHEROABELLLOBSTER</w:t>
            </w:r>
          </w:p>
        </w:tc>
      </w:tr>
      <w:tr>
        <w:trPr>
          <w:trHeight w:val="260" w:hRule="atLeast"/>
        </w:trPr>
        <w:tc>
          <w:tcPr>
            <w:tcW w:w="7786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  <w:lang w:eastAsia="de-DE"/>
              </w:rPr>
            </w:pPr>
            <w:r>
              <w:rPr>
                <w:rFonts w:cs="Tempelritter" w:ascii="Tempelritter" w:hAnsi="Tempelritter"/>
                <w:sz w:val="14"/>
                <w:szCs w:val="14"/>
                <w:lang w:eastAsia="de-DE"/>
              </w:rPr>
              <w:t>PTGCEVQTUJKRQBQPGGULWRKVGTOJSWCTVGTJJGTQCDGNNNQDUV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 Squa Cipher</w:t>
      </w:r>
    </w:p>
    <w:p>
      <w:pPr>
        <w:pStyle w:val="Normal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ull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mpty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793"/>
        <w:gridCol w:w="836"/>
        <w:gridCol w:w="884"/>
        <w:gridCol w:w="815"/>
        <w:gridCol w:w="796"/>
        <w:gridCol w:w="926"/>
        <w:gridCol w:w="1744"/>
      </w:tblGrid>
      <w:tr>
        <w:trPr>
          <w:trHeight w:val="260" w:hRule="atLeast"/>
        </w:trPr>
        <w:tc>
          <w:tcPr>
            <w:tcW w:w="3349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 Squar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630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GALAXYREACTORANBORBITEZONEOLOUNGEMQUARTERTCHAIRHBELL</w:t>
            </w:r>
          </w:p>
        </w:tc>
      </w:tr>
      <w:tr>
        <w:trPr>
          <w:trHeight w:val="2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Q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Z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X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L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empelri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30:00Z</dcterms:created>
  <dc:creator>Chris</dc:creator>
  <dc:description/>
  <cp:keywords/>
  <dc:language>en-US</dc:language>
  <cp:lastModifiedBy>Chris</cp:lastModifiedBy>
  <dcterms:modified xsi:type="dcterms:W3CDTF">2011-04-11T16:55:00Z</dcterms:modified>
  <cp:revision>6</cp:revision>
  <dc:subject/>
  <dc:title/>
</cp:coreProperties>
</file>