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3132121244325224345524443533225112115524322134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523111151543131152151311545531525353524531555243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2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4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5:00Z</dcterms:modified>
  <cp:revision>3</cp:revision>
  <dc:subject/>
  <dc:title/>
</cp:coreProperties>
</file>