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sz w:val="18"/>
        </w:rPr>
      </w:pPr>
      <w:r>
        <w:rPr>
          <w:rFonts w:cs="Tempelritter" w:ascii="Tempelritter" w:hAnsi="Tempelritt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EKEPEBCXIEFSVFMXFXMPPYWMS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sz w:val="18"/>
        </w:rPr>
      </w:pPr>
      <w:r>
        <w:rPr>
          <w:rFonts w:cs="Tempelritter" w:ascii="Tempelritter" w:hAnsi="Tempelritter"/>
          <w:color w:val="000000"/>
        </w:rPr>
        <w:t>TGPSYRKIXQERKGLEMVRSXIF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44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9:00Z</dcterms:modified>
  <cp:revision>4</cp:revision>
  <dc:subject/>
  <dc:title/>
</cp:coreProperties>
</file>