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233154354112345335422534313515213241351531251251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121235153521423221411234554232151234313231354155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color w:val="000000"/>
        </w:rPr>
        <w:t>34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55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6:00Z</dcterms:modified>
  <cp:revision>3</cp:revision>
  <dc:subject/>
  <dc:title/>
</cp:coreProperties>
</file>