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4231423114423335211114554241511521335535424242321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4254354552423113223314214214111444335551155434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3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3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3:00Z</dcterms:modified>
  <cp:revision>3</cp:revision>
  <dc:subject/>
  <dc:title/>
</cp:coreProperties>
</file>