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22453313232215553454152351312351233312243334315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32254124513534522115431323345313145531323124521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3354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55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55:00Z</dcterms:modified>
  <cp:revision>3</cp:revision>
  <dc:subject/>
  <dc:title/>
</cp:coreProperties>
</file>