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42445555325135553532333521512135255323334142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141532314532311131312551324125144143522223551444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3553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3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4:00Z</dcterms:modified>
  <cp:revision>3</cp:revision>
  <dc:subject/>
  <dc:title/>
</cp:coreProperties>
</file>