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3312324351113223243511125424414532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354143431255415145254134551123544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  <w:color w:val="000000"/>
        </w:rPr>
        <w:t>23453523445511325445511132245151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5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40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50:00Z</dcterms:modified>
  <cp:revision>4</cp:revision>
  <dc:subject/>
  <dc:title/>
</cp:coreProperties>
</file>