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3233431411333324211453145311431455144313234243553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214141212232525444223333224145331553233412155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color w:val="000000"/>
        </w:rPr>
        <w:t>2342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56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7:00Z</dcterms:modified>
  <cp:revision>3</cp:revision>
  <dc:subject/>
  <dc:title/>
</cp:coreProperties>
</file>