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he Roberston Bobard Cod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olution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roup 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47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1035"/>
        <w:gridCol w:w="298"/>
        <w:gridCol w:w="299"/>
        <w:gridCol w:w="299"/>
        <w:gridCol w:w="299"/>
        <w:gridCol w:w="299"/>
        <w:gridCol w:w="299"/>
        <w:gridCol w:w="299"/>
        <w:gridCol w:w="299"/>
      </w:tblGrid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etter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3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4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5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6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7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Y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7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019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word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Y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AVIT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ISTANC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ASSAG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RGANISM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ELL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U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US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ONEYBE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LIE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UP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FFEC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STCAR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LOOR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UE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OBO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URBIN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ANG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TA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ADIO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AMS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ATION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PAC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HIP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LANE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JUPI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IGH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ERO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EAVE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OBSTER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ALAX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E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RBI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LLUS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OUNG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HAI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OTEBOOK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EACTO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UNIVERS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ZON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OG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QUAR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IFEBOA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EL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C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9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7640"/>
      </w:tblGrid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  <w:szCs w:val="20"/>
                <w:lang w:eastAsia="de-DE"/>
              </w:rPr>
            </w:pPr>
            <w:r>
              <w:rPr>
                <w:rFonts w:cs="Courier" w:ascii="Courier" w:hAnsi="Courier"/>
                <w:sz w:val="18"/>
                <w:szCs w:val="20"/>
                <w:lang w:eastAsia="de-DE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laintext key phrase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YEYGRAVITYREDISTANCECMOONKEYEIPASSAGECXORGANISMCELL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UNFUSIONRATHONEYBEEALIENCUPASNEFFECTSPOSTCARDAFLOOR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BFUELHROBOTTURBINEPHADANGERSTARRADIOHAMSTERILNATION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PACEBSHIPOEPLANETSIJUPITERHNALIGHTHEROHEAVENLOBSTER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GALAXYTEABORBITBTILLUSIONPCLOUNGETMANGCHAIRNOTEBOOK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EACTORUNIVERSENDEZONESDOGMQUARTERELIFEBOATHBELLEIC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Caesar Cipher</w:t>
      </w:r>
    </w:p>
    <w:p>
      <w:pPr>
        <w:pStyle w:val="Normal"/>
        <w:rPr/>
      </w:pPr>
      <w:r>
        <w:rPr/>
      </w:r>
    </w:p>
    <w:tbl>
      <w:tblPr>
        <w:tblW w:w="86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159"/>
        <w:gridCol w:w="299"/>
        <w:gridCol w:w="861"/>
        <w:gridCol w:w="1020"/>
        <w:gridCol w:w="3900"/>
        <w:gridCol w:w="1560"/>
      </w:tblGrid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hif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roup</w:t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CDEFGHIJKLMNOPQRSTUVWXYZ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PQRSTUVWXYZABCDEFGHIJKLMN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hrase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YEYGRAVITYREDISTANCECMOONKEYEIPASSAGECXORGANISMCELL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MSMUFOJWHMFSRWGHOBQSQACCBYSMSWDOGGOUSQLCFUOBWGAQSZ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oalph Cipher</w:t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60"/>
        <w:gridCol w:w="1600"/>
        <w:gridCol w:w="2020"/>
        <w:gridCol w:w="1020"/>
        <w:gridCol w:w="3000"/>
        <w:gridCol w:w="900"/>
      </w:tblGrid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eyword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eyword use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phabet</w:t>
            </w:r>
          </w:p>
        </w:tc>
      </w:tr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OLCANOLOGISTS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CDEFGHIJKLMNOPQRSTUVWXYZ</w:t>
            </w:r>
          </w:p>
        </w:tc>
      </w:tr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OLCANGIS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OLCANGISTBDEFHJKMPQRUWXYZ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hrase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UNFUSIONRATHONEYBEEALIENCUPASNEFFECTSPOSTCARDAFLOOR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RFNRPSHFMVQIHFAYOAAVDSAFLRJVPFANNALQPJHPQLVMCVNDHHM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genere Cipher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990"/>
        <w:gridCol w:w="1353"/>
        <w:gridCol w:w="6458"/>
      </w:tblGrid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eyword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aintext key phrase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ZOMBIE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eyword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ZOMBIEZOMBIEZOMBIEZOMBIEZOMBIEZOMBIEZOMBIEZOMBIEZOMB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aintext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OBFUELHROBOTTURBINEPHADANGERSTARRADIOHAMSTERILNATION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iphertext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NPRVMPGFACWXSIDCQRDDTBLEMUQSAXZFDBLMNVMNAXDFUMVESWA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bius Squ Cipher</w:t>
      </w:r>
    </w:p>
    <w:p>
      <w:pPr>
        <w:pStyle w:val="Normal"/>
        <w:rPr/>
      </w:pPr>
      <w:r>
        <w:rPr/>
      </w:r>
    </w:p>
    <w:tbl>
      <w:tblPr>
        <w:tblW w:w="914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608"/>
        <w:gridCol w:w="8244"/>
      </w:tblGrid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r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lphabet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ain</w:t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 xml:space="preserve">W  X  Y  Z  A  B  C  D  E  F  G  H  IJ K  L  M  N  O  P  Q  R  S  T  U  V  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ipher</w:t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11 12 13 14 15 21 22 23 24 25 31 32 33 34 35 41 42 43 44 45 51 52 53 54 55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hrase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 P A C E B S H I P O E P L A N E T S I J U P I T E R H N A L I G H T H E R O H E A V E N L O B S T E R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524415222421523233444324443515422453523333544433532451324215353331325332245143322415552442354321525324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mason Cipher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85"/>
        <w:gridCol w:w="1020"/>
        <w:gridCol w:w="7635"/>
      </w:tblGrid>
      <w:tr>
        <w:trPr>
          <w:trHeight w:val="26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r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W X Y Z A B C D E F G H I J K L M N O P Q R S T U V</w:t>
            </w:r>
          </w:p>
        </w:tc>
      </w:tr>
      <w:tr>
        <w:trPr>
          <w:trHeight w:val="368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14"/>
                <w:szCs w:val="14"/>
              </w:rPr>
            </w:pPr>
            <w:r>
              <w:rPr>
                <w:rFonts w:cs="Tempelritter" w:ascii="Tempelritter" w:hAnsi="Tempelritter"/>
                <w:sz w:val="14"/>
                <w:szCs w:val="14"/>
              </w:rPr>
              <w:t>a b c d e f g h i j k l m n o p q r s t u v w x y 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9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3"/>
      </w:tblGrid>
      <w:tr>
        <w:trPr>
          <w:trHeight w:val="260" w:hRule="atLeast"/>
        </w:trPr>
        <w:tc>
          <w:tcPr>
            <w:tcW w:w="7793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GALAXYTEABORBITBTILLUSIONPCLOUNGETMANGCHAIRNOTEBOOK</w:t>
            </w:r>
          </w:p>
        </w:tc>
      </w:tr>
      <w:tr>
        <w:trPr>
          <w:trHeight w:val="260" w:hRule="atLeast"/>
        </w:trPr>
        <w:tc>
          <w:tcPr>
            <w:tcW w:w="7793" w:type="dxa"/>
            <w:tcBorders/>
            <w:vAlign w:val="center"/>
          </w:tcPr>
          <w:p>
            <w:pPr>
              <w:pStyle w:val="Normal"/>
              <w:rPr>
                <w:rFonts w:ascii="Tempelritter" w:hAnsi="Tempelritter" w:cs="Tempelritter"/>
                <w:sz w:val="14"/>
                <w:szCs w:val="14"/>
              </w:rPr>
            </w:pPr>
            <w:r>
              <w:rPr>
                <w:rFonts w:cs="Tempelritter" w:ascii="Tempelritter" w:hAnsi="Tempelritter"/>
                <w:sz w:val="14"/>
                <w:szCs w:val="14"/>
              </w:rPr>
              <w:t>EKEPEBCXIEFSVFMXFXMPPYWMSRTGPSYRKIXQERKGLEMVRSXIFS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ic Squa Cipher</w:t>
      </w:r>
    </w:p>
    <w:p>
      <w:pPr>
        <w:pStyle w:val="Normal"/>
        <w:rPr/>
      </w:pPr>
      <w:r>
        <w:rPr/>
      </w:r>
    </w:p>
    <w:tbl>
      <w:tblPr>
        <w:tblW w:w="35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60" w:hRule="atLeast"/>
        </w:trPr>
        <w:tc>
          <w:tcPr>
            <w:tcW w:w="35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Full Magic Square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9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7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5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5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60" w:hRule="atLeast"/>
        </w:trPr>
        <w:tc>
          <w:tcPr>
            <w:tcW w:w="35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mpty Magic Square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7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5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869"/>
        <w:gridCol w:w="824"/>
        <w:gridCol w:w="869"/>
        <w:gridCol w:w="828"/>
        <w:gridCol w:w="847"/>
        <w:gridCol w:w="828"/>
        <w:gridCol w:w="1742"/>
      </w:tblGrid>
      <w:tr>
        <w:trPr>
          <w:trHeight w:val="260" w:hRule="atLeast"/>
        </w:trPr>
        <w:tc>
          <w:tcPr>
            <w:tcW w:w="3386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phrase Squar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7631" w:type="dxa"/>
            <w:gridSpan w:val="8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REACTORUNIVERSENDEZONESDOGMQUARTERELIFEBOATHBELLEICE</w:t>
            </w:r>
          </w:p>
        </w:tc>
      </w:tr>
      <w:tr>
        <w:trPr>
          <w:trHeight w:val="26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Z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Q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F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M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U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U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D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G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B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D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H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C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B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V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C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empelrit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29:00Z</dcterms:created>
  <dc:creator>Chris</dc:creator>
  <dc:description/>
  <cp:keywords/>
  <dc:language>en-US</dc:language>
  <cp:lastModifiedBy>Chris</cp:lastModifiedBy>
  <dcterms:modified xsi:type="dcterms:W3CDTF">2011-04-11T16:56:00Z</dcterms:modified>
  <cp:revision>6</cp:revision>
  <dc:subject/>
  <dc:title/>
</cp:coreProperties>
</file>