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10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0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Y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X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AVE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AM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STCARD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Y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ORGANISM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LOB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ASSAG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LO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FFEC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CHAIRTSPACEBAGALAXYEPLANETORBITBILIGHTPNLOUNGEHEAVE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ELLFUELHONREACTORTURBINEZONEHEHSTARMQUARTERIHAM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RICEDSUNUNIVERSETSSHONEYBEEDOGCUPLIFEBOATESPOSTCARD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OTEBOOKGEYEYBTEAETDISTANCEECCILLUSIONKEYMANORGANISM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LOBSTERCELLXSHIPORGRAVITYSCJUPITERHMOONIHEROPASSAG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NATIONFLOORLABROBOTAFUSIONPDANGERAALIENARADIONEFFEC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HIJKLMNOPQRSTUVWXYZABCDEF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HAIRTSPACEBAGALAXYEPLANETORBITBILIGHTPNLOUNGEHEAVEN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GOXZYVGIKHGMGRGDEKVRGTKZUXHOZHOROMNZVTRUATMKNKGB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ICEFULNESS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ICEFULN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OICEFULNSABDGHJKMPQRTWXY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ELLFUELHONREACTORTURBINEZONEHEHSTARMQUARTERIHAMSTER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EBBFREBLHGMEVIQHMQRMONGEZHGELELPQVMDKRVMQEMNLVDPQEM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981"/>
        <w:gridCol w:w="1341"/>
        <w:gridCol w:w="6382"/>
      </w:tblGrid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YSIC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yword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YSICPHYSICPHYSICPHYSICPHYSICPHYSICPHYSICPHYSICPHYS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text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RICEDSUNUNIVERSETSSHONEYBEEDOGCUPLIFEBOATESPOSTCARD</w:t>
            </w:r>
          </w:p>
        </w:tc>
      </w:tr>
      <w:tr>
        <w:trPr>
          <w:trHeight w:val="260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text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YGUMFHBLMVKKLPKMVHZFGVGNICWLQVJSHTKULZGIVTZNGAVRHP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B  C  D  E  F  G  H  IJ K  L  M  N  O  P  Q  R  S  T  U  V  W  X  Y  Z  A  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 O T E B O O K G E Y E Y B T E A E T D I S T A N C E E C C I L L U S I O N K E Y M A N O R G A N I S M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32334314113333242114531453114314551443132342435532121414121223252544422333322414533155323341215532234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29"/>
        <w:gridCol w:w="1020"/>
        <w:gridCol w:w="7494"/>
      </w:tblGrid>
      <w:tr>
        <w:trPr>
          <w:trHeight w:val="260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Gr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lain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G H I J K L M N O P Q R S T U V W X Y Z A B C D E F </w:t>
            </w:r>
          </w:p>
        </w:tc>
      </w:tr>
      <w:tr>
        <w:trPr>
          <w:trHeight w:val="260" w:hRule="atLeast"/>
        </w:trPr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ipher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4"/>
      </w:tblGrid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OBSTERCELLXSHIPORGRAVITYSCJUPITERHMOONIHEROPASSAGE</w:t>
            </w:r>
          </w:p>
        </w:tc>
      </w:tr>
      <w:tr>
        <w:trPr>
          <w:trHeight w:val="260" w:hRule="atLeast"/>
        </w:trPr>
        <w:tc>
          <w:tcPr>
            <w:tcW w:w="7794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</w:rPr>
            </w:pPr>
            <w:r>
              <w:rPr>
                <w:rFonts w:cs="Tempelritter" w:ascii="Tempelritter" w:hAnsi="Tempelritter"/>
                <w:sz w:val="14"/>
                <w:szCs w:val="14"/>
              </w:rPr>
              <w:t>UFIVMNYLWYFFRMBCJILALUPCNSMWDOJCNYLBGIIHCBYLIJUMMU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849"/>
        <w:gridCol w:w="803"/>
        <w:gridCol w:w="850"/>
        <w:gridCol w:w="818"/>
        <w:gridCol w:w="818"/>
        <w:gridCol w:w="818"/>
        <w:gridCol w:w="1825"/>
      </w:tblGrid>
      <w:tr>
        <w:trPr>
          <w:trHeight w:val="260" w:hRule="atLeast"/>
        </w:trPr>
        <w:tc>
          <w:tcPr>
            <w:tcW w:w="3351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0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NATIONFLOORLABROBOTAFUSIONPDANGERAALIENARADIONEFFECT</w:t>
            </w:r>
          </w:p>
        </w:tc>
      </w:tr>
      <w:tr>
        <w:trPr>
          <w:trHeight w:val="26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C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41:00Z</dcterms:created>
  <dc:creator>Chris</dc:creator>
  <dc:description/>
  <cp:keywords/>
  <dc:language>en-US</dc:language>
  <cp:lastModifiedBy>Chris</cp:lastModifiedBy>
  <cp:lastPrinted>2011-04-13T22:41:00Z</cp:lastPrinted>
  <dcterms:modified xsi:type="dcterms:W3CDTF">2011-04-13T20:44:00Z</dcterms:modified>
  <cp:revision>3</cp:revision>
  <dc:subject/>
  <dc:title/>
</cp:coreProperties>
</file>