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Roberston Bobard cipher</w:t>
      </w:r>
    </w:p>
    <w:p>
      <w:pPr>
        <w:pStyle w:val="Normal"/>
        <w:spacing w:before="2" w:after="2"/>
        <w:rPr>
          <w:rFonts w:ascii="BlairMdITC TT-Medium" w:hAnsi="BlairMdITC TT-Medium" w:cs="BlairMdITC TT-Medium"/>
          <w:kern w:val="2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The robertson bobard Cipher is a special cipher developed by Rob and Bob themselves. It just consists of 5 different Ciphers done after each other step by step:</w:t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Caesar Cipher Shift 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Monoalphabetic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Vigenere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eemason´s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val="en-US" w:eastAsia="en-US"/>
        </w:rPr>
      </w:pPr>
      <w:r>
        <w:rPr>
          <w:rFonts w:cs="BlairMdITC TT-Medium" w:ascii="BlairMdITC TT-Medium" w:hAnsi="BlairMdITC TT-Medium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5486400" cy="6162675"/>
                <wp:effectExtent l="9525" t="10160" r="952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162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.6pt;width:431.95pt;height:485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Ceasar Cipher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Shift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23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Superconducto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Vigene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hainreaction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Freemason´s  Key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"/>
        <w:gridCol w:w="567"/>
        <w:gridCol w:w="22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b/>
                <w:b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b/>
                <w:b/>
                <w:sz w:val="18"/>
              </w:rPr>
            </w:pPr>
            <w:r>
              <w:rPr>
                <w:rFonts w:cs="BlairMdITC TT-Medium" w:ascii="BlairMdITC TT-Medium" w:hAnsi="BlairMdITC TT-Medium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9"/>
        <w:gridCol w:w="299"/>
        <w:gridCol w:w="299"/>
        <w:gridCol w:w="851"/>
      </w:tblGrid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  <w:lang w:val="en-US" w:eastAsia="en-US"/>
              </w:rPr>
            </w:pPr>
            <w:r>
              <w:rPr>
                <w:rFonts w:cs="BlairMdITC TT-Medium" w:ascii="BlairMdITC TT-Medium" w:hAnsi="BlairMdITC TT-Medium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8255</wp:posOffset>
                      </wp:positionV>
                      <wp:extent cx="1654810" cy="1621155"/>
                      <wp:effectExtent l="2540" t="2540" r="254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920" cy="162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-0.65pt" to="123.1pt,126.95pt" stroked="t" o:allowincell="t" style="position:absolute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1656080" cy="1603375"/>
                      <wp:effectExtent l="2540" t="2540" r="25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6000" cy="160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45pt" to="124.6pt,126.65pt" stroked="t" o:allowincell="t" style="position:absolute;flip:x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"/>
        <w:gridCol w:w="567"/>
        <w:gridCol w:w="22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Q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9"/>
        <w:gridCol w:w="299"/>
        <w:gridCol w:w="299"/>
        <w:gridCol w:w="851"/>
      </w:tblGrid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  <w:lang w:val="en-US" w:eastAsia="en-US"/>
              </w:rPr>
            </w:pPr>
            <w:r>
              <w:rPr>
                <w:rFonts w:cs="BlairMdITC TT-Medium" w:ascii="BlairMdITC TT-Medium" w:hAnsi="BlairMdITC TT-Medium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0795</wp:posOffset>
                      </wp:positionV>
                      <wp:extent cx="1634490" cy="1608455"/>
                      <wp:effectExtent l="2540" t="2540" r="2540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608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0.85pt" to="122.7pt,125.75pt" stroked="t" o:allowincell="t" style="position:absolute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3810</wp:posOffset>
                      </wp:positionV>
                      <wp:extent cx="1660525" cy="1598295"/>
                      <wp:effectExtent l="2540" t="2540" r="25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0680" cy="159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-0.3pt" to="124.5pt,125.5pt" stroked="t" o:allowincell="t" style="position:absolute;flip:x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Z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Key Magic Square (Letters 1-36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407"/>
        <w:gridCol w:w="407"/>
        <w:gridCol w:w="407"/>
        <w:gridCol w:w="407"/>
      </w:tblGrid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KEY MAGIC SQUARE (LETTERS 37-52 as Numbers 1-16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1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407"/>
        <w:gridCol w:w="407"/>
        <w:gridCol w:w="407"/>
      </w:tblGrid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eastAsia="de-DE"/>
              </w:rPr>
            </w:pPr>
            <w:r>
              <w:rPr>
                <w:rFonts w:cs="Arial" w:ascii="Arial" w:hAnsi="Arial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7T13:24:00Z</dcterms:modified>
  <cp:revision>7</cp:revision>
  <dc:subject/>
  <dc:title/>
</cp:coreProperties>
</file>