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AROBOTBAFUSIONPDANGERALIENAARADIONLEFFECTNATIO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SHIPXORGRAVITYJUPITERMOONSCHHEROIPASSAGEALOB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BEYEETEADISTANCETECILLUSIONKEYMANORGANISMCGNOTEBOOK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RUNIVERSEDTHONEYBEESSDOGESECUPLIFEBOATPOSTCARDIC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FUELREACTORNTURBINEHEZONEHMSTARIQUARTERHHAMSTERB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GALAXYBAEPLANETBORBITILIGHTPLOUNGENHEAVENTCHAI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NOPQRSTUVWXYZABCDEFGHIJKL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FLOORAROBOTBAFUSIONPDANGERALIENAARADIONLEFFECTNATION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XAADMDANAFNMRGEUAZBPMZSQDMXUQZMMDMPUAZXQRRQOFZMFU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ENOPHOBICALLY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ENOPHBICAL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XENOPHBICALYDFGJKMQRSTUVW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ELLSHIPXORGRAVITYJUPITERMOONSCHHEROIPASSAGEALOBSTER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PYYQICJVGMBMXTCRWASJCRPMDGGFQNIIPMGCJXQQXBPXYGEQRPM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IOLI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IOLINVIOLINVIOLINVIOLINVIOLINVIOLINVIOLINVIOLINVIOL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YBEYEETEADISTANCETECILLUSIONKEYMANORGANISMCGNOTEBOOK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JSJMROMOOQFOIBNMGZKWWTHNQCYSRTUOYWEBIBTAZBOBZBRWWC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607"/>
        <w:gridCol w:w="8228"/>
      </w:tblGrid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R  S  T  U  V  W  X  Y  Z  A  B  C  D  E  F  G  H  IJ K  L  M  N  O  P  Q  </w:t>
            </w:r>
          </w:p>
        </w:tc>
      </w:tr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ipher</w:t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 U N R U N I V E R S E D T H O N E Y B E E S S D O G E S E C U P L I F E B O A T P O S T C A R D I C E</w:t>
            </w:r>
          </w:p>
        </w:tc>
      </w:tr>
      <w:tr>
        <w:trPr>
          <w:trHeight w:val="260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822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2145211145243153411123433134253523423313434121233534134123432145445433534315325135453121332251133433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 T U V W X Y Z A B C D E F G H I J K L M N O P Q R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8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9"/>
      </w:tblGrid>
      <w:tr>
        <w:trPr>
          <w:trHeight w:val="260" w:hRule="atLeast"/>
        </w:trPr>
        <w:tc>
          <w:tcPr>
            <w:tcW w:w="778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FUELREACTORNTURBINEHEZONEHMSTARIQUARTERHHAMSTERBELL</w:t>
            </w:r>
          </w:p>
        </w:tc>
      </w:tr>
      <w:tr>
        <w:trPr>
          <w:trHeight w:val="260" w:hRule="atLeast"/>
        </w:trPr>
        <w:tc>
          <w:tcPr>
            <w:tcW w:w="7789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WNCMTZMIUBWZVBCZJQVMPMHWVMPUABIZQYCIZBMZPPIUABMZJM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737"/>
        <w:gridCol w:w="737"/>
        <w:gridCol w:w="737"/>
        <w:gridCol w:w="696"/>
        <w:gridCol w:w="733"/>
        <w:gridCol w:w="733"/>
        <w:gridCol w:w="1501"/>
        <w:gridCol w:w="979"/>
      </w:tblGrid>
      <w:tr>
        <w:trPr>
          <w:trHeight w:val="260" w:hRule="atLeast"/>
        </w:trPr>
        <w:tc>
          <w:tcPr>
            <w:tcW w:w="2989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1" w:type="dxa"/>
            <w:gridSpan w:val="9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SPACEGALAXYBAEPLANETBORBITILIGHTPLOUNGENHEAVENTCHAIR</w:t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X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IR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30:00Z</dcterms:created>
  <dc:creator>Chris</dc:creator>
  <dc:description/>
  <cp:keywords/>
  <dc:language>en-US</dc:language>
  <cp:lastModifiedBy>Chris</cp:lastModifiedBy>
  <dcterms:modified xsi:type="dcterms:W3CDTF">2011-04-12T20:36:00Z</dcterms:modified>
  <cp:revision>3</cp:revision>
  <dc:subject/>
  <dc:title/>
</cp:coreProperties>
</file>