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agic Squa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lang w:val="en-US" w:eastAsia="en-US"/>
        </w:rPr>
      </w:pPr>
      <w:r>
        <w:rPr>
          <w:rFonts w:cs="Courier" w:ascii="Courier" w:hAnsi="Courier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53975</wp:posOffset>
                </wp:positionV>
                <wp:extent cx="6169025" cy="4343400"/>
                <wp:effectExtent l="3810" t="3175" r="25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4343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75pt;margin-top:4.25pt;width:485.7pt;height:341.95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5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 Squ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3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1"/>
        <w:gridCol w:w="483"/>
        <w:gridCol w:w="513"/>
        <w:gridCol w:w="483"/>
        <w:gridCol w:w="521"/>
        <w:gridCol w:w="483"/>
      </w:tblGrid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nd add the following three letters to the end of your plain text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color w:val="000000"/>
        </w:rPr>
        <w:t>V E N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11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20:11:00Z</dcterms:modified>
  <cp:revision>3</cp:revision>
  <dc:subject/>
  <dc:title/>
</cp:coreProperties>
</file>