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1214521114524315341112343313425352342331343412123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34134123432145445433534315325135453121332251133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3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51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52:00Z</dcterms:modified>
  <cp:revision>3</cp:revision>
  <dc:subject/>
  <dc:title/>
</cp:coreProperties>
</file>