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524415222421523233444324443515422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3523333544433532451324215353331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color w:val="000000"/>
        </w:rPr>
        <w:t>5332245143322415552442354321525324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40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0:00Z</dcterms:modified>
  <cp:revision>3</cp:revision>
  <dc:subject/>
  <dc:title/>
</cp:coreProperties>
</file>