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he Roberston Bobard Cod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olution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roup 7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472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1035"/>
        <w:gridCol w:w="298"/>
        <w:gridCol w:w="299"/>
        <w:gridCol w:w="299"/>
        <w:gridCol w:w="299"/>
        <w:gridCol w:w="299"/>
        <w:gridCol w:w="299"/>
        <w:gridCol w:w="299"/>
        <w:gridCol w:w="299"/>
      </w:tblGrid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oup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7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etter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2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3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4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5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6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7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aesar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no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Vigene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lybiu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reemas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X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gic S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Y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7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1019"/>
        <w:gridCol w:w="1020"/>
        <w:gridCol w:w="1020"/>
        <w:gridCol w:w="1020"/>
        <w:gridCol w:w="1020"/>
        <w:gridCol w:w="1020"/>
        <w:gridCol w:w="1020"/>
        <w:gridCol w:w="1020"/>
      </w:tblGrid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oup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word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aesar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OTEBOOK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UNIVERS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E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OG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LLUSI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IFEBOA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CE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no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OBST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EACTO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HIP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ZON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JUPIT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QUART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ERO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ELL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Vigene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ATI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ALAX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OBO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RBI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ANG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OUNG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ADIO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HAIR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lybiu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LOO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PAC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USI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LANE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LIE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IGH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FFEC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EAVEN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reemas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EL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UE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AVIT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URBIN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TA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ASSAG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AMSTER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gic S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Y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U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ISTANC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ONEYBE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UP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RGANISM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STCARD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94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7640"/>
      </w:tblGrid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oup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  <w:szCs w:val="20"/>
                <w:lang w:eastAsia="de-DE"/>
              </w:rPr>
            </w:pPr>
            <w:r>
              <w:rPr>
                <w:rFonts w:cs="Courier" w:ascii="Courier" w:hAnsi="Courier"/>
                <w:sz w:val="18"/>
                <w:szCs w:val="20"/>
                <w:lang w:eastAsia="de-DE"/>
              </w:rPr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laintext key phrase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aesar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OTEBOOKGUNIVERSEDBTEASDOGILLUSIONTELIFEBOATCEMANICE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no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OBSTERREACTORANOSHIPZONEJUPITERESMQUARTERHHEROHBELL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Vigene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ANATIONBGALAXYROBOTBPPORBITDANGERLOUNGERADIOATCHAIR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lybiu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LOORASPACEBAFUSIONEAPLANETINNALIENLIGHTEFFECTHEAVEN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reemas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XCELLFUELOGRAVITYRHTURBINECHMOONISTARIPASSAGEHAMSTER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gic S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YESUNYREDISTANCETHONEYBEEEKEYSCUPCORGANISMSPOSTCARD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Caesar Cipher</w:t>
      </w:r>
    </w:p>
    <w:p>
      <w:pPr>
        <w:pStyle w:val="Normal"/>
        <w:rPr/>
      </w:pPr>
      <w:r>
        <w:rPr/>
      </w:r>
    </w:p>
    <w:tbl>
      <w:tblPr>
        <w:tblW w:w="866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159"/>
        <w:gridCol w:w="299"/>
        <w:gridCol w:w="861"/>
        <w:gridCol w:w="1020"/>
        <w:gridCol w:w="3900"/>
        <w:gridCol w:w="1560"/>
      </w:tblGrid>
      <w:tr>
        <w:trPr>
          <w:trHeight w:val="26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hif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roup</w:t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CDEFGHIJKLMNOPQRSTUVWXYZ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JKLMNOPQRSTUVWXYZABCDEFGHI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764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hrase</w:t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764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OTEBOOKGUNIVERSEDBTEASDOGILLUSIONTELIFEBOATCEMANICE</w:t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764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WXCNKXXTPDWRENABNMKCNJBMXPRUUDBRXWCNURONKXJCLNVJWRL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oalph Cipher</w:t>
      </w:r>
    </w:p>
    <w:p>
      <w:pPr>
        <w:pStyle w:val="Normal"/>
        <w:rPr/>
      </w:pPr>
      <w:r>
        <w:rPr/>
      </w:r>
    </w:p>
    <w:tbl>
      <w:tblPr>
        <w:tblW w:w="956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60"/>
        <w:gridCol w:w="1600"/>
        <w:gridCol w:w="2020"/>
        <w:gridCol w:w="1020"/>
        <w:gridCol w:w="3000"/>
        <w:gridCol w:w="900"/>
      </w:tblGrid>
      <w:tr>
        <w:trPr>
          <w:trHeight w:val="2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eyword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eyword use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lphabet</w:t>
            </w:r>
          </w:p>
        </w:tc>
      </w:tr>
      <w:tr>
        <w:trPr>
          <w:trHeight w:val="2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YDROCORTISON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CDEFGHIJKLMNOPQRSTUVWXYZ</w:t>
            </w:r>
          </w:p>
        </w:tc>
      </w:tr>
      <w:tr>
        <w:trPr>
          <w:trHeight w:val="2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YDROCTISN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YDROCTISNEABFGJKLMPQUVWYZ</w:t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7640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hrase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7640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OBSTERREACTORANOSHIPZONEJUPITERESMQUARTERHHEROHBELL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7640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GYMPOLLOHDPGLHFGMISJZGFONQJSPOLOMBKQHLPOLIIOLGIYOAA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genere Cipher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990"/>
        <w:gridCol w:w="1353"/>
        <w:gridCol w:w="6458"/>
      </w:tblGrid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Keyword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laintext key phrase</w:t>
            </w:r>
          </w:p>
        </w:tc>
      </w:tr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KETCH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Keyword</w:t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KETCHSKETCHSKETCHSKETCHSKETCHSKETCHSKETCHSKETCHSKET</w:t>
            </w:r>
          </w:p>
        </w:tc>
      </w:tr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laintext</w:t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NATIONBGALAXYROBOTBPPORBITDANGERLOUNGERADIOATCHAIR</w:t>
            </w:r>
          </w:p>
        </w:tc>
      </w:tr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iphertext</w:t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DKRTVPGXFZCSSHCKQIGDFIRVJLMMFHFQIKNVMXKXTHVSSTVJZKM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ybius Squ Cipher</w:t>
      </w:r>
    </w:p>
    <w:p>
      <w:pPr>
        <w:pStyle w:val="Normal"/>
        <w:rPr/>
      </w:pPr>
      <w:r>
        <w:rPr/>
      </w:r>
    </w:p>
    <w:tbl>
      <w:tblPr>
        <w:tblW w:w="914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608"/>
        <w:gridCol w:w="8244"/>
      </w:tblGrid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r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lphabet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lain</w:t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 xml:space="preserve">IJ K  L  M  N  O  P  Q  R  S  T  U  V  W  X  Y  Z  A  B  C  D  E  F  G  H 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ipher</w:t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11 12 13 14 15 21 22 23 24 25 31 32 33 34 35 41 42 43 44 45 51 52 53 54 55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hrase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F L O O R A S P A C E B A F U S I O N E A P L A N E T I N N A L I E N L I G H T E F F E C T H E A V E N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531321212443252243455244435332251121155243221343155231111515431311521513115455315253535245315552433352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mason Cipher</w:t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85"/>
        <w:gridCol w:w="1020"/>
        <w:gridCol w:w="7635"/>
      </w:tblGrid>
      <w:tr>
        <w:trPr>
          <w:trHeight w:val="26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r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7635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M N O P Q R S T U V W X Y Z A B C D E F G H I J K L </w:t>
            </w:r>
          </w:p>
        </w:tc>
      </w:tr>
      <w:tr>
        <w:trPr>
          <w:trHeight w:val="26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7635" w:type="dxa"/>
            <w:tcBorders/>
            <w:vAlign w:val="center"/>
          </w:tcPr>
          <w:p>
            <w:pPr>
              <w:pStyle w:val="Normal"/>
              <w:rPr>
                <w:rFonts w:ascii="Tempelritter" w:hAnsi="Tempelritter" w:cs="Tempelritter"/>
                <w:sz w:val="14"/>
                <w:szCs w:val="14"/>
              </w:rPr>
            </w:pPr>
            <w:r>
              <w:rPr>
                <w:rFonts w:cs="Tempelritter" w:ascii="Tempelritter" w:hAnsi="Tempelritter"/>
                <w:sz w:val="14"/>
                <w:szCs w:val="14"/>
              </w:rPr>
              <w:t>a b c d e f g h i j k l m n o p q r s t u v w x y 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9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4"/>
      </w:tblGrid>
      <w:tr>
        <w:trPr>
          <w:trHeight w:val="260" w:hRule="atLeast"/>
        </w:trPr>
        <w:tc>
          <w:tcPr>
            <w:tcW w:w="7794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XCELLFUELOGRAVITYRHTURBINECHMOONISTARIPASSAGEHAMSTER</w:t>
            </w:r>
          </w:p>
        </w:tc>
      </w:tr>
      <w:tr>
        <w:trPr>
          <w:trHeight w:val="260" w:hRule="atLeast"/>
        </w:trPr>
        <w:tc>
          <w:tcPr>
            <w:tcW w:w="7794" w:type="dxa"/>
            <w:tcBorders/>
            <w:vAlign w:val="center"/>
          </w:tcPr>
          <w:p>
            <w:pPr>
              <w:pStyle w:val="Normal"/>
              <w:rPr>
                <w:rFonts w:ascii="Tempelritter" w:hAnsi="Tempelritter" w:cs="Tempelritter"/>
                <w:sz w:val="14"/>
                <w:szCs w:val="14"/>
              </w:rPr>
            </w:pPr>
            <w:r>
              <w:rPr>
                <w:rFonts w:cs="Tempelritter" w:ascii="Tempelritter" w:hAnsi="Tempelritter"/>
                <w:sz w:val="14"/>
                <w:szCs w:val="14"/>
              </w:rPr>
              <w:t>LQSZZTISZCUFOJWHMFVHIFPWBSQVACCBWGHOFWDOGGOUSVOAGHS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ic Squa Cipher</w:t>
      </w:r>
    </w:p>
    <w:p>
      <w:pPr>
        <w:pStyle w:val="Normal"/>
        <w:rPr>
          <w:rFonts w:ascii="Arial" w:hAnsi="Arial" w:cs="Arial"/>
          <w:sz w:val="20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</w:r>
    </w:p>
    <w:tbl>
      <w:tblPr>
        <w:tblW w:w="350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60" w:hRule="atLeast"/>
        </w:trPr>
        <w:tc>
          <w:tcPr>
            <w:tcW w:w="35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Full Magic Square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1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0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60" w:hRule="atLeast"/>
        </w:trPr>
        <w:tc>
          <w:tcPr>
            <w:tcW w:w="35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mpty Magic Square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6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45"/>
        <w:gridCol w:w="845"/>
        <w:gridCol w:w="846"/>
        <w:gridCol w:w="795"/>
        <w:gridCol w:w="832"/>
        <w:gridCol w:w="814"/>
        <w:gridCol w:w="1854"/>
      </w:tblGrid>
      <w:tr>
        <w:trPr>
          <w:trHeight w:val="260" w:hRule="atLeast"/>
        </w:trPr>
        <w:tc>
          <w:tcPr>
            <w:tcW w:w="3336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phrase Square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7631" w:type="dxa"/>
            <w:gridSpan w:val="8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EYESUNYREDISTANCETHONEYBEEEKEYSCUPCORGANISMSPOSTCARD</w:t>
            </w:r>
          </w:p>
        </w:tc>
      </w:tr>
      <w:tr>
        <w:trPr>
          <w:trHeight w:val="2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Y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G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U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Y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Y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C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B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U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C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D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P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M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Y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H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C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K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P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RD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empelrit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0:28:00Z</dcterms:created>
  <dc:creator>Chris</dc:creator>
  <dc:description/>
  <cp:keywords/>
  <dc:language>en-US</dc:language>
  <cp:lastModifiedBy>Chris</cp:lastModifiedBy>
  <cp:lastPrinted>2011-04-13T22:27:00Z</cp:lastPrinted>
  <dcterms:modified xsi:type="dcterms:W3CDTF">2011-04-13T20:32:00Z</dcterms:modified>
  <cp:revision>3</cp:revision>
  <dc:subject/>
  <dc:title/>
</cp:coreProperties>
</file>