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5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LSHIPOBROBOTSJUPITERDANGERPHHEROAARADIOLOB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TEAABAFUSIONILLUSIONALIENTACMANNEFFECTGNOTEBOOK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DCELLRUNIVERSEGRAVITYSCEDOGMOONLIFEBOATPASSAGEIEIC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YREACTORNEDISTANCEEEZONEMCHKEYQUARTERORGANISMBELL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SUNGALAXYAHONEYBEETBORBITSPCUPSLOUNGETPOSTCARDCHAI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SPACEOBHTURBINEEPLANETHSTARILIGHTIHAMSTERNHEAVE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MNOPQRSTUVWXYZABCDEFGHIJK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ATIONLSHIPOBROBOTSJUPITERDANGERPHHEROAARADIOLOBSTER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LETZYWDSTAZMCZMZEDUFATEPCOLYRPCASSPCZLLCLOTZWZMDE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TICALNESSE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TICALN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ERTICALNSBDFGHJKMOPQUWXY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LOORTEAABAFUSIONILLUSIONALIENTACMANNEFFECTGNOTEBOOK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DHHMPIVVEVCQONHGNDDQONHGVDNIGPVRFVGGICCIRPAGHPIEHHB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ACUP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ACUPTEACUPTEACUPTEACUPTEACUPTEACUPTEACUPTEACUPTEAC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XDCELLRUNIVERSEGRAVITYSCEDOGMOONLIFEBOATPASSAGEIEIC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QHCGFAKYNKPTKWEILPOMTAMRXHOIGDHRLKZTUSAVJPLWAIYXXMC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  P  Q  R  S  T  U  V  W  X  Y  Z  A  B  C  D  E  F  G  H  IJ K  L  M  N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 Y E Y R E A C T O R N E D I S T A N C E E E Z O N E M C H K E Y Q U A R T E R O R G A N I S M B E L L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423142311442333521111455424151152133553542424232115542543545524231132233142142141114443355511554344253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Q R S T U V W X Y Z A B C D E F G H I J K L M N O P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4"/>
      </w:tblGrid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SUNGALAXYAHONEYBEETBORBITSPCUPSLOUNGETPOSTCARDCHAIR</w:t>
            </w:r>
          </w:p>
        </w:tc>
      </w:tr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BCEXQKVKHIKRYXOILOODLYBLSDCZMEZCVYEXQODZYCDMKBNMRK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823"/>
        <w:gridCol w:w="823"/>
        <w:gridCol w:w="823"/>
        <w:gridCol w:w="783"/>
        <w:gridCol w:w="838"/>
        <w:gridCol w:w="819"/>
        <w:gridCol w:w="1852"/>
      </w:tblGrid>
      <w:tr>
        <w:trPr>
          <w:trHeight w:val="260" w:hRule="atLeast"/>
        </w:trPr>
        <w:tc>
          <w:tcPr>
            <w:tcW w:w="3338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FUELSPACEOBHTURBINEEPLANETHSTARILIGHTIHAMSTERNHEAVEN</w:t>
            </w:r>
          </w:p>
        </w:tc>
      </w:tr>
      <w:tr>
        <w:trPr>
          <w:trHeight w:val="26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E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7:00Z</dcterms:created>
  <dc:creator>Chris</dc:creator>
  <dc:description/>
  <cp:keywords/>
  <dc:language>en-US</dc:language>
  <cp:lastModifiedBy>Chris</cp:lastModifiedBy>
  <dcterms:modified xsi:type="dcterms:W3CDTF">2011-04-13T20:23:00Z</dcterms:modified>
  <cp:revision>3</cp:revision>
  <dc:subject/>
  <dc:title/>
</cp:coreProperties>
</file>